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ПЫТНЕНСКИЙ  СЕЛЬСОВ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ЕШЕНИЕ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>
          <w:sz w:val="26"/>
          <w:szCs w:val="26"/>
        </w:rPr>
      </w:pPr>
      <w:r>
        <w:rPr>
          <w:sz w:val="26"/>
          <w:szCs w:val="26"/>
        </w:rPr>
        <w:t>«20» февраля 2025 г.                                                                                               №190/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Об утверждении отчета об исполнении бюджета муниципального образования Опытненский сельсовет Усть-Абаканского района Республики Хакасия за 2024 год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Руководствуясь ст.ст.9, 264.2, 264.5, 264,6 Бюджетного кодекса Российской Федерации (ред.ФЗ № 63 от 26.04.07 г) статьей 9 Устава муниципального образования Опытненский сельсовет Усть-Абаканского района Республики Хакасия, Совет депутатов Муниципального образования Опытненский сельсовет Усть-Абаканского района Республики Хакас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РЕШИЛ:</w:t>
      </w:r>
      <w:r>
        <w:rPr>
          <w:b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Утвердить отчет об исполнении бюджета муниципального образования Опытненский сельсовет Усть-Абаканского района Республики Хакасия за 2024 год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по источникам дефицита бюджета муниципального образования Опытненский сельсовет Усть-Абаканский район Республики Хакасия на 2024 год </w:t>
      </w:r>
      <w:r>
        <w:rPr>
          <w:b/>
          <w:sz w:val="26"/>
          <w:szCs w:val="26"/>
        </w:rPr>
        <w:t>в сумм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3899469,61 рублей</w:t>
      </w:r>
      <w:r>
        <w:rPr>
          <w:sz w:val="26"/>
          <w:szCs w:val="26"/>
        </w:rPr>
        <w:t xml:space="preserve"> (приложение 1)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по доходам бюджета муниципального образования Опытненский сельсовет Усть-Абаканского района Республики Хакасия за 2024 год </w:t>
      </w:r>
      <w:r>
        <w:rPr>
          <w:b/>
          <w:sz w:val="26"/>
          <w:szCs w:val="26"/>
        </w:rPr>
        <w:t>в сумме 70 501 476,77 рублей</w:t>
      </w:r>
      <w:r>
        <w:rPr>
          <w:sz w:val="26"/>
          <w:szCs w:val="26"/>
        </w:rPr>
        <w:t xml:space="preserve"> (приложение 2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по ведомственной структуре расходов бюджета муниципального образования Опытненский сельсовет Усть-Абаканского района Республики Хакасия за 2024 год </w:t>
      </w:r>
      <w:r>
        <w:rPr>
          <w:b/>
          <w:sz w:val="26"/>
          <w:szCs w:val="26"/>
        </w:rPr>
        <w:t>в сумме 66.602.007,16 рублей</w:t>
      </w:r>
      <w:r>
        <w:rPr>
          <w:sz w:val="26"/>
          <w:szCs w:val="26"/>
        </w:rPr>
        <w:t xml:space="preserve"> (приложение 3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по муниципальным программам и непрограммным направлениям деятельности (приложение 4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о штатной численности и фактических расходах на оплату труда работников муниципального образования за 2024 год (приложение 5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Настоящее Решение вступает в силу со дня его официально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Направить данное Решение для подписания И.о. главы Опытненского сельсовета </w:t>
        <w:tab/>
        <w:t>Шевченко А.А., размещению на сайте Администрации в сети Интер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.о главы Опытненского сельсовета                                                    Шевченко А.А.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0:43:00Z</dcterms:created>
  <dc:creator>1</dc:creator>
  <dc:description/>
  <cp:keywords/>
  <dc:language>en-US</dc:language>
  <cp:lastModifiedBy>Пользователь Windows</cp:lastModifiedBy>
  <cp:lastPrinted>2024-03-20T17:22:00Z</cp:lastPrinted>
  <dcterms:modified xsi:type="dcterms:W3CDTF">2025-07-16T06:24:00Z</dcterms:modified>
  <cp:revision>82</cp:revision>
  <dc:subject/>
  <dc:title/>
</cp:coreProperties>
</file>